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вобождении имущества (част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жданина-должника из-под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 суд определением от "___"___________ ___ г. ввел процеду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ения в отношении гражданина-должн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ложил арест на имущество, на которое может быть обращено взыск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обеспечения   исполнения  своих  обязательств  перед 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  договор  поручительства (или иное обеспечение), заключенны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/наименование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изложенного  и  руководствуясь  п.  2  ст.  207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, ст. 22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мое имущество (часть имущества: ____________) из-под ар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поручительства  (иные  документы   при  предоставлении 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сполнения обязательст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ражданин-должник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231 ФЗ "О несостоятельности (банкротстве)" "предусмотренные настоящим Федеральным законом положения о банкротстве граждан, не являющихся индивидуальными предпринимателями, вступают в силу со дня вступления в силу федерального закона о внесении соответствующих изменений и дополнений в федеральные законы". На данный момент такой федеральный закон еще не прин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3</Characters>
  <CharactersWithSpaces>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гражданина в арбитражный суд об освобождении имущества (части имущества) гражданина из-под ар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