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го убежища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итического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 (имена)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  мне   политическое  убежище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связи с обстоятельствами, изложенными в анкете и опрос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я к ходатай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  (для   лиц   без   гражданства    -   государство    обы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жительств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, удостоверяющий личност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, дата выдачи ___________, срок действ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мной в Российской Федерации находятся (указать членов семь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1484"/>
        <w:gridCol w:w="35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</w:t>
              <w:br/>
              <w:t>(имена), от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</w:t>
              <w:br/>
              <w:t xml:space="preserve">рожд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документ, </w:t>
              <w:br/>
              <w:t xml:space="preserve">удостоверяющий личность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(члены  моей  семьи)  ознакомлен  (ознакомлены)  со своими прав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и,   предусмотренными   Положением   о  порядке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ей политического убежища, утвержденным Указом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1 июля 1997 г. N 74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о поддерживают (указать членов семь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1621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(имена), отчеств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Федеральная миграционная служба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иностранного гражданина (или лица без гражданства) о предоставлении Российской Федерацией политического убеж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