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 суд 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о назначении экспертизы по проверке подлинност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_______ суда г. __________ находится гражданское дело N _________ по моему иску о _____________ (предмет 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основание своих доводов ответчик представил следующие доказательства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86 ГПК РФ заявляю о подложности представленных доказательств и в соответствии со ст. 79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у _____________ подлинники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ить проведение экспертизы в целях определения подлинности представленных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авить перед экспертом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ют ли даты подписания документов датам, указанным в реквизита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гли ли документы быть изготовлены позднее тех дат, которые указаны в докумен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учить проведение экспертизы ______________ (наименование и адрес экспертного 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истца в суд общей юрисдикции о назначении экспертизы по проверке подлинности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