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 суд 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 N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тца о вызове свиде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ску о восстановлении на работе, взыск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работной платы за время вынужденного прогу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озмещении морального вре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целях   всестороннего   рассмотрения  предъявленного  мной  иска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становлении  на работе, взыскании заработной платы за время выну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ула  и  возмещении  морального  вреда  и  предоставления суду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ывающих заявленные мной требования, считаю необходимым вызвать в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дачи показаний следующего свидетеля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имя, отчество, фамилия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(ая)   может   рассказать   об   обстоятельствах  моего  не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ольнения и причинения мне морального вре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в соответствии со ст. ст. 55, 69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ШУ СУД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звать в судебное заседание свиде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имя, отчество, фамилия, место жи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2</Characters>
  <CharactersWithSpaces>1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Кабанов О.М.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истца о вызове свидетелей по иску о восстановлении на работе, взыскании заработной платы за время вынужденного прогула и возмещении морального вр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