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 суд 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ца о замене ненадлежащего ответч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 ___ г. в ________________(наименование суда) мной было предъявлено исковое заявление о _____________ (предмет ис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дготовке дела к судебному разбирательству было установлено, что ответчик не является надлежащим, поскольку не является ______________, также было установлено, что надлежащим ответчиком будет являться _____________ (Ф.И.О. или наименование, 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41 ГПК РФ прошу заменить ненадлежащего ответчика - _______________ на надлежащего: _____________ (Ф.И.О. или наименование, 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_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3</Characters>
  <CharactersWithSpaces>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банов О.М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истца в суд общей юрисдикции о замене ненадлежащего ответ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