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риф секретност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числению (перезачислению) навечно в спис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а безопасности либо е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который (которое) производится зачисление (перезачисл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нимаемая должность на дату гиб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 Место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аткое описание мужественных и отважных поступ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вершенных военнослу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ротная сторона бланка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ормулировка Указа 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зидиума Верховного Совета С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ом ___________________ N ________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присвоено звание Гер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(Героя Советского Союз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гражден орденом (наименование орде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хорон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(начальник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ициалы,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чальника), имеющего право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 зачислению (перезачис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писки наве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при наличии сведений, составляющих государственную тайн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к зачислению (перезачислению) навечно в списки органов Федеральной службы безопасности либо их подразделений военнослужащих, погибших при исполнении обязанностей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