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ИО кандид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сяжные засед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а в присяжные заседатели об освоб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участия в рассмотрении уголовного дел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чины, препятствующие кандидату в присяжные засед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вовать в рассмотрении 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 ч. 4 ст. 32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 меня  от  участия в рассмотрении уголовного дел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яжного зас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итель ходатайства)           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ждый из кандидатов в присяжные заседатели, явившихся в судебное заседание, вправе указать на причины, препятствующие исполнению им обязанностей присяжного заседателя, а также заявить самоот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ходатайствам кандидатов в присяжные заседатели о невозможности участия в судебном разбирательстве заслушивается мнение сторон, после чего судья принимает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ы в присяжные заседатели, ходатайства которых об освобождении от участия в рассмотрении уголовного дела удовлетворены, исключаются из предварительного списка и удаляются из зала судебного заседания (ч. 4, 5, 6 ст. 328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андидата в присяжные заседатели об освобождении от участия в рассмотрении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