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В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нкурсный управляющи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редложений о продаже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бранию кредиторов или в комитет кредиторов представлено на утверждение предложение о порядке, о сроках и об условиях продажи предприятия должника, иного имущества должника (далее также - имущество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данное предложение собранием кредиторов или комитетом кредиторов не утвержд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39 ФЗ "О несостоятельности (банкротстве)", в случае если в течение двух месяцев с даты представления конкурсным управляющим собранию кредиторов или в комитет кредиторов указанных предложений порядок, сроки и условия продажи такого имущества не утверждены собранием кредиторов или комитетом кредиторов, конкурсный управляющий вправе обратиться в арбитражный суд с ходатайством об утверждении порядка, сроков и условий продаж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139 ФЗ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рядок, срок и условия продажи имущества должника согласно представленному пред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направлении предложения о порядке, о сроках и об условиях 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я о порядке, о сроках и об условиях 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онкурсного управляющего в арбитражный суд об утверждении предложений о продаж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