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ОГРН, ИНН или Ф.И.О.,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местонахождения или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го управляющего о прекращении упрощ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, применяемой 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 (конкурсный кредитор) обратился в арбитражный суд _______ с заявлением о признании отсутствующего должника __________________________ (далее - Должник)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решением арбитражного суда Должник признан несостоятельным (банкротом), в отношении его введена процедура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конкурсного производства конкурсным управляющим было выявлено следующее имущество должник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ыявленного имущества подтверждаетс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____________________________________________ установлена стоимость указанного имущества, которая позволит полностью покрыть расходы на конкурсное производство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3 ст. 228 ФЗ "О несостоятельности (банкротстве)", ст.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упрощенную процедуру банкротства должника ____________________ как отсутствующего и перейти к процедуре конкурсного производства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ходата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      __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онкурсного управляющего в арбитражный суд о прекращении упрощенной процедуры, применяемой в деле о банкротстве, и переходе к процедурам, применяемым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