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конкурсного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ходе к внешнему упра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____________________ Арбитражным судом принято решение о признании должника _______________________ банкротом и об открытии конкурсного производства, а также утвержден конкурсный управляющий ___________________, о чем вынесено опре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в отношении должника __________________ не вводились финансовое оздоровление и (или) внешнее управление, и на данный момент в ходе конкурсного производства появились достаточные основания, в том числе основания, подтверждающие данные финансового анализа, в том, что платежеспособность должника _______________________ может быть восстановлена, что подтверждается следующим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м управляющим и собранием кредиторов принято решение обратиться в арбитражный суд с ходатайством о прекращении конкурсного производства и переходе к внешнему управлению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1 ст. 146 ФЗ от 26.10.2002 N 127-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конкурсное производство в отношении _________________________ должника в деле о банкротстве N ___ и перейти к внешне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сенов Е.Б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конкурсного управляющего в арбитражный суд о прекращении конкурсного производства и переходе к внешне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