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N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 приостановлении производства по дел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м с взысканием с должника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конкурсным кредитором, что подтверждается выпиской из реестра кредиторов от "__"________ ____ г. N ___ (определением суда от "__"________ ____ г. N _____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1 статьи 63 Федерального закона "О несостоятельности (банкротстве)" и в связи с вынесением арбитражным судом определения о введении наблюдения от "__"________ ____ г. N __________ ходатайствую о приостановлении производства по делам, связанным с взысканием с должника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тверждение направления ходатайства иным лицам, участвующим в деле о банкро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кредитора о приостановлении производства по делам, связанным с взысканием с должника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