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странении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 г. собранием кредито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(протокол N _______) об  обращении  в арбитражный  суд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и арбитражного управляющег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 членом  саморегулируемой  организации арбитражны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исполнением  (ненадлежащим исполнением) возложенных  на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выразившемся в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в чем выразилось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адлежащее исполнение)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рбитражным управляю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п. 1 ст. 20.4, ст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несостоятельности (банкротстве)"  от 26.10.2002 N 127-ФЗ и ст. 41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странить арбитражного управляюще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обязанностей в деле о банкротстве должник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арбитражным управляющим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кандидатуры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аправление копий ходатайства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протокола собрания кредиторов от "___"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кументы,   удостоверяющие   полномочия   представителя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, обосновывающие требования ходатай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формация  о  соответствии  кандидатуры  арбитражно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предусмотренным  ст.  20  и  20.2  ФЗ  "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брания кредиторов 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6</Characters>
  <CharactersWithSpaces>2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редиторов об отстранени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