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лиц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. 1 ст. 3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размера фиксированной суммы вознагра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чиваемого арбитражному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арбитражным судом рассмотрено заявление о признании несостоятельным (банкротом) _______________________ (указать должника). Определением арбитражного суда от "___"____________ ___ г. утвержден арбитражным управляющим ______________________ (Ф.И.О.) - член саморегулируемой организации арбитражных управляющих ________________ (название организации), которому в соответствии с п. 3 ст. 20.6 ФЗ "О несостоятельности (банкротстве)" назначено фиксированное вознаграждение в размере 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с  большим  объемом  и  сложностью  выполняемой 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работы, что выражается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в чем выражена сл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считаем   возможным   увеличить 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ъем выполняем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ксированной суммы вознаграждения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20.6 ФЗ "О несостоятельности (банкротстве)" вознаграждение арбитражного управляющего выплачивается за счет средств должника, а у _________________ (указать должника) имеются достаточные средства для выплаты повышенной суммы вознаграждения арбитражному управляющему, что подтверждается: __________________ (указать доказательства достаточности средств у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5 ст. 20.6 ФЗ "О несостоятельности (банкротстве)", руководствуясь ст. 41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арбитражному управляющему ______________ (Ф.И.О.) фиксированную сумму вознаграждения до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копий ходатайства другим лицам, участвующим в 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частвующее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ЗАО «Юринформ В»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лиц, участвующих в деле о банкротстве, об увеличении размера фиксированной суммы вознаграждения, выплачиваемого арбитражному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