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айонный (городской)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стец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_, факс: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ветчик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, факс: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 истребовании аудио- и (или) видеоза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электронном или ином носи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рассмотрении иска о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снилась необходимость истребования следующей аудио-  и (или) видеоза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электронном (или ином носителе):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когда, кем и в каких услов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существлялась за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частей  1  и  2  статьи 58, также статьи 77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 ходатайствую об истребовании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ное лицо, гражданин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рок  до "___"_________ ____ г.  следующей  аудио-  и (или)  видеоза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электронном (или ином носителе):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когда, кем и в каких услов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существлялась за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или ответ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33</Characters>
  <CharactersWithSpaces>18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9:00Z</dcterms:created>
  <dc:creator>Кабанов О.М.</dc:creator>
  <dc:description/>
  <dc:language>en-US</dc:language>
  <cp:lastModifiedBy/>
  <dcterms:modified xsi:type="dcterms:W3CDTF">2011-10-30T20:09:00Z</dcterms:modified>
  <cp:revision>2</cp:revision>
  <dc:subject>Ходатайство</dc:subject>
  <dc:title>Ходатайство лица об истребовании аудио- и (или) видеозаписи на электронном или ином носител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