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айонный (городской)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ело номер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, факс: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ыдаче стороне изготовленной за ее счет копии ауди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(или) видео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 суд вынес решение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о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рассмотрении  дела к материалам приобщены следующие аудио-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озаписи на электронном (или ином носителе)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огда, кем и в каких условиях осуществлялась за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статьи 78 Гражданского процессуаль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ходатайствую  о выдаче изготовленной за мой счет копии след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дио-   и   (или)   видеозаписи   на   электронном  (или  ином  носител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огда, кем и в каких условиях осуществлялась за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или отве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9</Characters>
  <CharactersWithSpaces>1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Кабанов О.М.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лица, участвующего в деле, в суд общей юрисдикции о выдаче изготовленной за его счет копии аудио- и (или) видеозапи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