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тариус, действие которого оспар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кращении рассмотрения дела по жалобе на неправильно со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альные действия (или отказе в совершении нотариально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рядке особого производства в связи с наличием спора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заявителя  о якобы неправильно совершенном мной нота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и  (или  отказе  в  совершении  нотариального  действия) не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в порядке особого производства, так как при рассмотр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установлено  наличие спора о праве, подведомственного суду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заинтересованных ли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9 "Основ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те",   на   основании   ч. 3 ст. 263   и   ч. 3 ст. 31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ХОДАТАЙ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ставлении заявления без 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подтверждающие доводы нотариу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нотариуса о прекращении рассмотрения дела по жалобе на неправильно совершенные нотариальные действия (или отказе в совершении нотариального действия) в порядке особого производства в связи с наличием спора о пра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