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тариус, действие которого оспар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дела по жалобе на совершенное нотариальное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отказе в совершении нотариального действ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судности в районный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заявителя о якобы неправильно совершенном мной нотариальном действии (или отказе в совершении нотариального действия) не подлежит рассмотрению в порядке особого производства судом, принявшим заявление, в связи со следующ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10 ГПК РФ, ст. 49 "Основ законодательства Российской Федерации о нотариате" заявление о совершенном нотариальном действии подается по месту нахождения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3 "Основ законодательства Российской Федерации о нотариате" нотариус в пределах нотариального округа, в который он назначен на должность должен иметь место для совершения нотариальных действий. Для этого я арендую нежилое помещение по адресу: _____________________________. В то же время регистрация нотариуса, занимающегося частной практикой, как налогоплательщика осуществляется по месту его жительства. Эти адреса относятся к подсудности раз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подано по месту моего жительства, а не по месту совершения нотариаль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рассмотрении дела в данном суде выявилось, что оно было принято к производству с нарушением правил подсудности, то суд передает дело на рассмотрение другого суда (пп. 3 ч. 2 ст. 33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9 "Основ законодательства Российской Федерации, на основании ч. 3 ст. 33 Гражданск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даче дела N __________ от "___"_________ _____ г. для рассмотрения по существу по подсудности в _______________ район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, подтверждающие доводы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8</Characters>
  <CharactersWithSpaces>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нотариуса, занимающегося частной практикой, о передаче дела по жалобе на совершенное нотариальное действие (или отказе в совершении нотариального действия) по подсудности в районный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