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или ми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ье судебного участк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процессу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просе подсудимого в отсутствие другого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ч. 4 ст. 275 УПК РФ и в связи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в связи с которыми следует провести д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судимого в отсутствие другого 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допрос подсудимого ______________________________ в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подсудимог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допросе подсудимого в отсутствие другого подсудим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