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допуске к участию в деле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  что  Заявитель  не владеет русским языком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судопроизводство, а также в соответствии со ст. 16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ть к участию в деле 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тца)        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переводчик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допуске к участию в деле перево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