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знавателю (вариант: следователю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дознавателя или след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ли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ибо (мировому судье судебного участ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ложение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опуске к участию в процессуальном действии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, почему необходимо участи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процессуальном действ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.   3   ч.   3   ст.  57   УПК  РФ   прошу    разре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участвовать в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эксперта)                 (указать процессуальное 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0</Characters>
  <CharactersWithSpaces>1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сенов Е.Б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допуске к участию в процессуальном действии по уголовному делу эксп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