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ледователю (дознавател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;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проживания;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допуске представителя гражданского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следственного отдела _______________ находится уго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 N  _____ по обвинению ____________________ в совершении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___ УК РФ. В качестве гражданского ответчика в данном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физического лица;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ч. 1 ст. 55 УПК по определению суда или по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и,  следователя,  дознавателя  в  качестве  представителя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 могут   быть  также  допущены  один  из  близких  род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ответчика  или  иное  лицо,  о допуске которого ходата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ответчи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ч. 1 ст. 55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тить _______________________ в настоящем уголовном деле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гражданского ответчик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ответчик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оды ходатайства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сенов Е.Б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допуске представителя гражданского ответчика в уголовном судопроизвод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