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Арбитражный суд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битражный управляющий: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курсные кредитор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ые органы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ы власт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ло N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рочном прекращении финансового оздоро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административным управляющим (представителем собрания кредиторов) по делу о банкротстве должника N ___________. На основании решения собрания кредиторов от "___"________ ___ г. и в соответствии с п. 2 ст. 85 (Вариант: на основании п. 4 ст. 87 ФЗ "О несостоятельности (банкротстве)" N ___ и в связи с нарушением должником в ходе финансового оздоровления сроков удовлетворения требований кредиторов, установленных графиком погашения задолженности, что подтверждается __________________________________________) ходатайствую о досрочном прекращении финансового оздоровления и о введении внешнего управления (о признании должника банкротом и об открытии конкурсного производ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собрания кредиторов выдвинуты следующие требования к кандидатуре внешнего (конкурсного) управляющего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чет административного управляющего об итогах выполнения графика погашения задолженности и плана финансового оздоровления (при наличии такого плана)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аланс должника на последнюю отчетную дату, отчет о прибылях и об убытках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размере погашенных требований кредиторов и подтверждающие погашение требований кредиторов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ключение административного управляющего о выполнении графика погашения задолженности и плана финансового оздоровления (при наличии такого пл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протокола собрания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документа, подтверждающего полномочия на подписание ходата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дтверждение направления ходатайства иным лицам, участвующим в деле о банкрот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3</Characters>
  <CharactersWithSpaces>3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Кабанов О.М.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досрочном прекращении финансового оздор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