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амят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ни Н.М. Ги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 Попечительски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награждению Памятной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мени Н.М. Ги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ОДАТАЙСТВО (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ГРАЖДЕНИИ ПАМЯТНОЙ МЕДАЛЬЮ ИМЕНИ Н.М. ГИ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для поощрения в виде награждения Памятной медалью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.М. Гиренко,  в    соответствии   с     Положением о Памятной медали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.М. Гиренко,    утвержденным   постановлением 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Российской Федерации от "__" ____________ 2008 г. N __________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ий вклад в обеспечение     свободных   и   справедливых  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, референдума   Российской   Федерации,  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ство (двойное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, место работы (службы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значен (направлен) при проведении выборов  в  органы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референдума Российской Федерации, референдума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блюдател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выборы, референдум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ых назначен наблюдателем, дата проведения выборов,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избирательной комиссии с правом совещательного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выборы, при проведении которых назначен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 с правом совещательного голо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проведения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комиссии референдума с правом совещательного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референдум, при проведении которого назначен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иссии референдума с правом совещательного голо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проведен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значен (направлен) при проведении выборов  в  органы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референдума Российской Федерации, референдума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избирательную комиссию, комиссию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омиссии, номер избирательного участка, участка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значен (направлен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бъект, назначивший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о выборах и референдум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места жительства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актический   вклад   представляемого   в   обеспечение       своб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раведливых выборов в Российской   Федерации,   референдум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еферендум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исываются конкретные заслуги представляемого -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е обеспечили проведение свободных и справедливых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рганы государственной власти, референдум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ферендум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е является (не являл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путатом законодательного (представительного)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органа 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членом   избирательной  комиссии,  комиссии  референдума  с 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ющего голо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ым лицом кандидата, доверенным лицом политической парти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й с правом совещательного голо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бъект выдвижения          (подпись)     (имя, отчество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пунктом 4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амятной мед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ни Н.М. Гирен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направления (документа о назначении) в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ю  референдума),  заверенная  председателем 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ем   комиссии   референдума),  или  копия  удостоверения 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комиссии  с  правом  совещательного  голоса,  члена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 с правом совещательного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олнительные документы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58</Characters>
  <CharactersWithSpaces>4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(представление) о награждении памятной медалью имени Н.М. Гирен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