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правлении исполнительного листа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м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елу   N _______  принято  решение  о  ______________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по иску 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стца (истц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тветчик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решением от "___"___________ ____ г. принят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одержание резолюц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3  ст.  319  АПК  РФ  исполнительный  лист 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ю   или   по   его   ходатайству   направляется   для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арбитражным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уд направить в ______________________________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 приставов  исполнительный  лист для  возбуждения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исполнительного листа просьба уведомить взы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арбитражного суда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 руководителя)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направлении исполнительного листа для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