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ло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значении экспертизы в целях выявления при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намеренного или фиктивного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 являюсь    арбитражным    управляющим    (конкурсным   кредит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уполномоченного  органа; представителем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органа  исполнительной 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органа  местного  самоуправления  по месту нахождения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предоставившим обеспечение для проведения финансового оздоро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 2   статьи   34    Федерального   закона    "О 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  ходатайствую  о  назначении  экспертизы  в  целях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ов   преднамеренного   или   фиктивного   банкротства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становлением  Правительства  РФ  от  27.12.2004  N 855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временных  Правил  проверки  арбитражным  управляющим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ов фиктивного и преднамеренного банкрот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честве эксперта прошу привлечь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3 статьи 82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рошу  задать  эксперту  следующие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расходов  на  проведение  указанной  экспертизы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статьей  108 Арбитражн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экспер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в подтвержде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документа,   подтверждающего   полномочия  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тверждение направления ходатайства иным лицам, участвующим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7</Characters>
  <CharactersWithSpaces>4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назначении экспертизы в целях выявления признаков преднамеренного или фиктивного банкро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