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изводстве ______________ суда находится дело N ______ по иску __________ к ___________ 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Истцом (Ответчиком) подано заявление о подложности представленных доказательств, в соответствии со статьями 35, 79 ГПК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проведение экспертизы в целях определения подложности представленных дока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вить перед экспертом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ить проведение экспертизы _______________ (наименование и адрес экспертного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Ответчик, 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назначении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