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да или мир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дье судебного участка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ИО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ИО, процесс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ложение стороны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ло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назначении экспертизы по уголовному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да или ФИО мирового судьи и N судеб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уголовное дело N _________, по заявлению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ИО стороны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характеристика обстоятельств, в связи с которыми требуется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оответствии со ст. 283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 ________________________ судебную экспертизу для разъ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экспертизы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вопро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оведения указанной экспертизы предлагаю привлеч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представитель) ________________/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Ч. 3, 4 ст. 283, ст. 200, ст. 201, ст. 203 У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3</Characters>
  <CharactersWithSpaces>2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Касенов Е.Б.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назначении экспертизы по уголовн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