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зъяснения возникающих при рассмотрении дела следующих вопросов, требующих специальных зн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на основании ч. 1 ст. 82 Арбитражного процессуального кодекса Российской Федерации ходатайствую о назначении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эксперта(ов) прошу привлеч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дения экспертизы в распоряжение эксперта(ов) подлежат предоставлению следующие материалы и докумен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09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Кабанов О.М.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о назначении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