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значении почерковед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 суда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______________ дело N ______________ по ис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 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тветчика)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стоятельства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итель ходатайствует о проведении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прошу суд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ерковедческую экспертизу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разрешение эксперта прошу поставить следующи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назначении почерковед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