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______________________ районный суд г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екс ________, г. ______, ул. ___________, д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екс ________, г. _________, ул.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. _____, корп. _, кв. 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ветчиц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екс ________, г. ______, ул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. __, корп. 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тье лицо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екс ________, г. ______, ул. ___________, д.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срока проведения предварительного судебного засед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ходящего за пределы предусмотренного ст. 154 ГПК РФ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предъявлен иск к Ответчице о признании права пользования жилым помещением, нечинении препятствий в пользовании им и обязании заключить договор социального найма. Ответчицей предъявлен встречный иск к Истцу о признании договора социального найма расторгнутым и признании его утратившим право пользования жилым помещением. Истец в своем заявлении указал, что Ответчица без согласия на то Истца и без полученного на то разрешения наймодателя произвела перепланировку упомянутого жилого помещения, ухудшающую условия проживания в этой кварти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со слов представителя БТИ "_______", экспликация и план квартиры по результатам обследования, проведенного "__"_______ ____ г., подтверждающие факт несогласованной перепланировки, будут готовы не ранее "__"______ ___ г., в связи с чем эти документы не могут быть представлены суду "__"______ ___ г. Кроме того, не может быть представлена справка Третьего лица от "__"__________ г. N _______ о ________________ в связи с ее отправкой по почте. Также Истцом направлены запросы Третьему лицу и БТИ "___________" о _____________________, ответы на которые до сих пор не получ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документы имеют значение для рассмотрения и разрешения дела, а указанные обстоятельства лишают Истца возможности полноценно обосновать свою позицию, как это предусмотрено ст. ст. 56, 57 Г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изложенное и в соответствии со ст. ст. 56, 57, 71, 152 ч. 3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начить срок проведения предварительного судебного заседания, выходящий за пределы предусмотренного ст. 154 ГПК РФ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веренности представителя (если ходатайство подписано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:  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2</Characters>
  <CharactersWithSpaces>2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асенов Е.Б.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назначении срока проведения предварительного судебного заседания, выходящего за пределы предусмотренного статьей 154 ГПК РФ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