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инистерством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Латвийск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ализации Соглаш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Латвийск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улировании процесса пере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щите прав переселенц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ня 1993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ппарат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инистерств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 по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играции при Посо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Латвийской Республ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лее - "Представительство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Соглашением между Прави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Правительством Латвийской Республики о регул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а  переселения  и  защите  прав переселенцев от 2 июня 199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 прошу   выдать  мне  и  членам  моей  семьи  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Если ранее имели другие фамилию, имя, отчество, укажите 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 и год ро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ражданств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аспорт или иной документ, удостоверяющий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серия, номер, когда и кем выдан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чебного заведения, дата оконч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ециальность по дипл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офесс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есто работы (последние 5 лет)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емейное положение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остав семьи (включая заявителя) _____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ведения о членах семьи, намеренных переселиться со мной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79"/>
        <w:gridCol w:w="1216"/>
        <w:gridCol w:w="1619"/>
        <w:gridCol w:w="2025"/>
        <w:gridCol w:w="148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  <w:br/>
              <w:t xml:space="preserve">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место  </w:t>
              <w:br/>
              <w:t>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</w:t>
              <w:br/>
              <w:t xml:space="preserve">(профессия,  </w:t>
              <w:br/>
              <w:t>специальность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аботы,  </w:t>
              <w:br/>
              <w:t xml:space="preserve">должность </w:t>
              <w:br/>
              <w:t>(последние</w:t>
              <w:br/>
              <w:t xml:space="preserve">5 лет)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епень родства указывается по отношению к лицу, подающему ходатай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Адрес последнего 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то  из  членов  вашей  семьи  намерен  остаться  прожива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жнему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Все ли члены семьи проживают по указанному в п. 12 адресу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/нет).  Если  "нет",  укажите,  кто из членов семьи и по ка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му адресу проживае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Имеют ли  члены  Вашей  семьи,  достигшие 16-летнего возрас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_______(да/нет). Если "нет", укажите, кто не имеет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 какой причин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редоставлялся ли  ранее  Вам и/или членам Вашей семьи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женца,  вынужденного  переселенца _________ (да/нет). Если "д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, в отношении  кого,  какой  статус,  в каком  государ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и сохраняется ли статус в настоящее врем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Выдавалось ли  Вам  и/или  членам  Вашей  семьи 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а   в  Российскую  Федерацию  из  Латвийской 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/нет).  Если "да" укажите, кому, когда и действительно ли о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время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Владеете ли Вы и/или члены Вашей семьи русским языком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/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Имеете ли Вы и/или члены Вашей семьи инвалидность ___(да/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"да", то укажите, кто и како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Находитесь ли Вы и/или члены Вашей семьи на военной служб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ыву или контракту в государство выезда _______(да/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Имеются ли  обстоятельства,  не  позволяющие  Вам и/или чле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й семьи выехать из Латвийской Республики ______(да/нет).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а" - поясните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Привлекались ли  Вы  и/или  члены  Вашей  семьи   к  угол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______(да/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Имеете ли Вы и/или члены Вашей семьи родственников,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в Российской Федерации __________(да/нет). Если "да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степень родства и адрес их проживания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Сведения  о  занимаемом  жилье  в  Латвийской  Республике (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)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Место предполагаемого поселения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адрес, Ф.И.О. принимающего лица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Укажите сведения о профилактических прививках Ваш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Сведения  об имуществе,  оставляемом  за  собой  в  Латв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е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Сведения об имуществе, вывозимом в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 Дополнительные сведения, которые считаете необходимым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дите своей подписью текст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своей подписью удостоверяю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м ходатайстве и всех приложенных документах указал(а) полные и подлин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 и совершеннолетним членам моей семьи известно, что предоставление ложных сведений, послуживших основанием для получения удостоверения переселенца, может повлечь отказ в предоставлении мне и членам моей семьи прав и льгот при переезде (переселении) в соответствии с Соглашением между Правительством Российской Федерации и Правительством Латвийской Республики о регулировании процесса переселения и защите прав переселенцев от 2 июня 199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ю право Представительства выяснять любые факты, которые связаны с моим переездом на постоянное место жительства в Российскую Федерацию и использовать для этой цели любую информацию, указанную в данном ходатайстве и приложенных к нему документах (перечень определяется Представительст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"_________ ____г.       Подписи заявителя и намерив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заполнения Ходатайства)  переселиться с ним совершенн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членов семьи (с указанием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ициалов и паспортных д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Ходатайства             "  " ___________ __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Представительства  по  вопросу  выдачи  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а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  " ___________ __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уполномоченного  органа  Министерства  внутренних 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твийской  Республики  о  наличии  или отсутствии 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ющих выез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й для отказа в выдаче Удостоверения переселенца не име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_г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(указать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____г.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переселенца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______ от "__" 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______ от "__" 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Удостоверения переселенца - 1 год со дня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0</Words>
  <Characters>8430</Characters>
  <CharactersWithSpaces>7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---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ереселении/репатриации на условиях соглашения, определенных законодательством Российской Федерации и Латвийской Республики для лиц, постоянно проживающих в Латвийской Республ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