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1.09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_____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исполнительный орган государственной в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ли орган местного самоуправл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Ходатайств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ереводе земель сельскохозяйственных угод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ли земельных участк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ариант 1: для физ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 паспорт _________ N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ариант  2:  для  индивидуального  предпринимателя,  юридическ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ого    органа    государственной    власти,   органа   мес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мо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 ____________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/Ф.И.О.)      (вид документа)             (ОГР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государственной регистрации 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риказом Минсельхоза РФ от 17.05.2010 N 168 "Об описании содержания ходатайства о переводе находящихся в собственности Российской Федерации земель сельскохозяйственных угодий или земельных участков в составе таких земель из земель сельскохозяйственного назначения в другую категорию и составе прилагаемых к нему документов" настоящим просит о переводе земель сельскохозяйственных угодий (или земельных участков в составе таких земель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дастровый номер земельного участка 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тегория земель, в состав которой входит земельный участок, 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лощадь земельного участка 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положение земельного участка 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 состава земель сельскохозяйственного назначения в категорию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указать категорию земли, в состав которой предполагается осуществ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еревод земельного участ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емельный участок принадлежит на праве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указать вид правомоч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указать сведения о правообладателе (правообладателях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авообладатель(ли) выражает(ют) согласие на перевод земельного участ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льскохозяйственных  угодий  из  земель сельскохозяйственного назначени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тегорию __________________ земель, что подтверждается 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ревод  земельного  участка  в  другую  категорию  земель необходим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м основаниям: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указать обоснование, включающее цель перев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земельного участка в другую категорию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боснование необходимости использования земельного участка в соста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испрашиваем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категории земель, несовместимого с нахождением в составе зем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сельскохозяйственного назнач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ые  варианты  использования  земельных  участков  из других категор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емель     для     испрашиваемых     целей     отсутствуют    по    причи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ривести обосновани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инансово-экономическая целесообразность перевода земельных участков из одной категории в другую выражается в следующем: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едения о кадастровой стоимости испрашиваемого земельного участка (в случае перевода на основании пункта 4 части 1 статьи 7 Федерального закона от 21 декабря 2004 г. N 172-ФЗ "О переводе земель или земельных участков из одной категории в другую" (далее - Закон)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едения о среднем уровне кадастровой стоимости земель данной категории в муниципальном районе (городском округе), на территории которого расположен земельный участок (в случае перевода на основании пункта 4 части 1 статьи 7 Закона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едения о временном отводе земельных участков (частей земельных участков), предоставляемых на период строительства линейного объекта (в случае перевода на основании пункта 6 части 1 статьи 7 Закона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 &lt;*&gt;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документа, удостоверяющего личность заявителя - физического лица; выписка из Единого государственного реестра индивидуальных предпринимателей или выписка из Единого государственного реестра юридических лиц - для индивидуальных предпринимателей, юридических лиц, исполнительных органов государственной власти, органов местного самоуправления (пункт 2 части 4 статьи 2 Закон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окумент, подтверждающий соответствующие полномочия представителя заявителя (в случае, если с ходатайством обращается представитель заявител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ыписка из государственного кадастра недвижимости относительно сведений о земельном участке, перевод которого предполагается осуществить (пункт 1 части 4 статьи 2 Закон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Выписка из Единого государственного реестра прав на недвижимое имущество и сделок с ним о правах на земельный участок, перевод которого предполагается осуществить (в случае перевода земельного участка на основании пункта 3 части 4 статьи 2 Закон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Заключение государственной экологической экспертизы в случае, если ее проведение предусмотрено законодательством (в случае перевода земельного участка на основании пункта 4 части 4 статьи 2 Закон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Согласие правообладателя земельного участка на перевод земельного участка из земель сельскохозяйственных угодий, из земель сельскохозяйственного назначения в другую категорию (в случае перевода земельного участка на основании пункта 5 части 4 статьи 2 Закон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Выписка из государственного кадастра недвижимости о кадастровой стоимости земельного участка (в случае перевода земельного участка на основании пункта 4 части 1 статьи 7 Закон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Копия акта о среднем уровне кадастровой стоимости земель данной категории в муниципальном районе (городском округе), на территории которого расположен земельный участок (в случае перевода земельного участка на основании пункта 4 части 1 статьи 7 Закон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Акт выбора земельного участка с приложением Схемы расположения земельного участка, утвержденных в установленном порядке (в случае перевода земельного участка на основании пунктов 2, 4, 6, 9 части 1 статьи 7 Закона, статьи 31 Земельного кодекса Российской Федерац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Утвержденный в установленном порядке проект рекультивации земель в связи с добычей полезных ископаемых (в случае перевода земельного участка на основании пункта 8 части 1 статьи 7 Закон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Утвержденный в установленном порядке проект рекультивации части сельскохозяйственных угодий, предоставляемой на период осуществления строительства линейных объектов (в случае перевода земельного участка на основании пункта 6 части 1 статьи 7 Закон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Заключение или документ, подтверждающий отсутствие иных вариантов размещения соответствующих объектов (в случае перевода земельного участка на основании пунктов 4, 7, 9 части 1 статьи 7 Закон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Документ, подтверждающий установление или изменение границ населенных пунктов в соответствии со статьей 84 Земельного кодекса Российской Федерации (в случае перевода земельного участка на основании пункта 3 части 1 статьи 7 Закон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Копия решения о консервации земель (в случае перевода земельного участка на основании пункта 1 части 1 статьи 7 Закон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Копия решения о резервировании земель (в случае перевода земельного участка на основании пункта 2 части 1 статьи 7 Закон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 Документ, подтверждающий отнесение земельного участка к объектам историко-культурного наследия (в случае перевода земельного участка на основании пункта 2 части 1 статьи 7 Закон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/______________________   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Ф.И.О.)      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еречень документов, прилагаемых к заявлению, установлен разделом II Приказа Минсельхоза РФ от 17.05.2010 N 168 "Об описании содержания ходатайства о переводе находящихся в собственности Российской Федерации земель сельскохозяйственных угодий или земельных участков в составе таких земель из земель сельскохозяйственного назначения в другую категорию и составе прилагаемых к нему документов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46</Words>
  <Characters>8335</Characters>
  <CharactersWithSpaces>71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2:00Z</dcterms:created>
  <dc:creator>Касенов Е.Б.</dc:creator>
  <dc:description/>
  <dc:language>en-US</dc:language>
  <cp:lastModifiedBy/>
  <dcterms:modified xsi:type="dcterms:W3CDTF">2011-10-30T20:12:00Z</dcterms:modified>
  <cp:revision>2</cp:revision>
  <dc:subject>Ходатайство</dc:subject>
  <dc:title>Ходатайство о переводе земель сельскохозяйственных угодий или земельных участков в составе таких земель из состава земель сельскохозяйственного назначения в другую категори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