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ое учреждение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готовке заключения о соответствии нов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(филиала) для совершения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ценностями установленным требова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менением местонахождения (адрес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и на основании п. 20.4 (21.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илиала) кредитной организации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 ЦБ  РФ  от 02.04.2010 N 135-И "О порядке принятия Банк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государственной  регистрации  кредитных  организаций  и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  на  осуществление  банковских  операций"  (зарег.  в 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 N  16965)  ходатайствую  о подготовке заключения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требованиям  для  совершения  операций  с  ценностями  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кредитной организации (филиала)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лежащим образом заверенные копии документов, подтверждающих право собственности (аренды, субаренды, безвозмездного пользования) кредитной организации на завершенное строительством здание (помещение) по ее новому местонахождению (адрес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редусмотренные пп. 3.1.9 п. 3.1 Инструкции N 135-И (вместо документа, предусмотренного абз. 5 указанного подпункта, представляется договор на оказание охранных услуг; вместо документа, предусмотренного абз. 10 указанного подпункта, представляется договор имущественного страхования). При этом документы, предусмотренные абз. 2 - 4 и абз. 13 указанного подпункта, составляются кредитной организацией и подписываются ее уполномоченным лицом; документ, предусмотренный абз. 12 указанного подпункта, подписывается уполномоченными лицами кредитной организации и страховой организации, заключившими договор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фил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лежащим образом заверенные копии документов, подтверждающих право собственности (аренды, субаренды, безвозмездного пользования) кредитной организации на завершенное строительством здание (помещение) по новому местонахождению (адресу)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редусмотренные пп. 3.1.9 п. 3.1 Инструкции N 135-И (вместо документа, предусмотренного абз. 5 указанного подпункта, представляется договор на оказание охранных услуг; вместо документа, предусмотренного абз. 10 указанного подпункта, представляется договор имущественного страхования), при этом документы, предусмотренные абз. 2 - 4 и абз. 13 указанного подпункта, составляются филиалом и подписываются уполномоченным лицом кредитной организации (филиала); документ, предусмотренный абз. 12 указанного подпункта, подписывается уполномоченными лицами кредитной организации (ее филиала) и страховой организации, заключившими договор имущественного страхова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20.4 (для филиала - п. 21.3)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5</Characters>
  <CharactersWithSpaces>2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банов О.М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подготовке заключения о соответствии новых помещений кредитной организации (филиала) для совершения операций с ценностями установленным треб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