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арбитражный суд о прекращении конкурс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ереходе к внешнему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онкурсным управляющим (конкурсным кредитор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кредиторов) по делу о банкротстве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ункта   5   статьи   53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  и  в  связи  с  появлением  у  меня  (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 управляющего)  достаточных  оснований,  в том числе ос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х     данными     финансового     анализа,    полагать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способность должника может быть восстановлена в теч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,  наличием  у  должника  имущества,  необходимого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й хозяйственной деятельности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обстоятельства в пользу введения внешне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ю(ем)  о  прекращении  конкурсного  производства  и  переход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му   управлению   в   порядке   ст.   146   ФЗ  "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собрания   кредиторов   выдвинуты   следующие  требовани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е внешнего управляющего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ребования к кандидатуре внешнего 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обоснование 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кумента,   подтверждающего   полномочия  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дтверждение направления ходатайства иным лицам, участвующим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решения собрания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68</Characters>
  <CharactersWithSpaces>3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екращении конкурсного производства и переходе к внешне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