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9 года N 2296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датайства о прекращен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у с вклад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 Банка России, напра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 несоответствия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к участию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вкладов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частью 3.4 статьи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 "О страх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утратившей силу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на прив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 вклады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рублях,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во вклады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изических лиц в руб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странной валю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Генеральной лиценз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фирменное наименование      (Банк России, ул. Неглинная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анка, адрес)              Москва, 107016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реждения Банка Росс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о прекраще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боту с вкла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ребованием Банка России от "__" 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фирмен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ет перед Банком России о прекращении права на работу с вклад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_____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4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Центральный банк Российской Федерации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екращении права на работу с вклад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