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район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совершеннолетний осужде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пребывания несовершеннолетнего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пециальном учебно-воспит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рыт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  ____    г.    в    отношении  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удом г. ______________ было вынесен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 о   направлении   ______________________   в   специальное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ое  учреждение  закрытого  типа 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на срок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ч. 4 ст. 432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пребывание несовершеннолетнего осужденн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пециальном    учебно-воспитательном    учреждении    закрытого  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пребывания несовершеннолетнего осужденного в специальном учебно-воспитательном учреждении закрыт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