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рбитражный суд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редитор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редитор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лжник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ело N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кращении производства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несостоятельности (банкрот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  по  результатам  отчета  внешне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от "___"____________ ____ г. N _____ собр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____________________ (указать должника)  было  принято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производства по делу в связи с удовлетворением все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в соответствии с реестром требований креди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в соответствии с п. 3 ст. 118, п. 1 ст. 57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несостоятельности (банкротстве), ч. 1 ст. 41, ст. 223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тить  производство  по  делу  о  несостоятельности  (банкрот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отчета внешнего управляю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отокола собрания креди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реестра требований креди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ругие   документы,  подтверждающие   исполнение  должником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шни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          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8</Characters>
  <CharactersWithSpaces>2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сенов Е.Б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екращении производства по делу в связи с удовлетворением всех требований кредиторов в соответствии с реестром требований креди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