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варительное след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дозреваемого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кращении уголовного дела в связи с ист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рока давности уголовного пре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остановлению   о  привлечении  в  качестве  обвиняемого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  ____   г.   я   обвиняюсь   по   ст.   ______   УК  РФ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дня совершения указанного преступления прошло _________________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  ст.  78  УК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ч. 1 ст. 27  УПК  РФ  прошу  в  отношении  меня  прекратить  угол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лед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Документ,    подтверждающий    полномочия    представителя 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цо освобождается от уголовной ответственности, если со дня совершения преступления истекли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ва года после совершения преступления небольшой тяже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шесть лет после совершения преступления средней тяже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есять лет после совершения тяжкого пре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ятнадцать лет после совершения особо тяжкого пре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екращении уголовного дела в связи с истечением срока давности уголовного пре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