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варительное след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подозреваемого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бвин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кращении уголовного дела в связи с отсутств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бытия пре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постановлению   о  привлечении  в  качестве  обвиняемого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  ____   г.   я   обвиняюсь   в   совершении  преступ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ст. ______ УК РФ в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 обвинение  считаю  незаконным  и  необоснованным,  посколь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доводы, обстоятельства, доказательства незаконности обв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усматриваются основания для прекращения уголов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меня за отсутствием события преступ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 п. 1 ч. 1 ст. 24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 отношении меня прекратить уголовное преслед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азательства по существу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Документ,    подтверждающий    полномочия    представителя 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1</Characters>
  <CharactersWithSpaces>1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сенов Е.Б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екращении уголовного дела в связи с отсутствием события преступ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