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варительное след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дозреваемо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уголовного дела в связи с отсу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става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остановлению   о  привлечении  в  качестве  обвиняемог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 ____   г.   я   обвиняюсь   в   совершении 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______ УК РФ 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обвинение  считаю  незаконным  и необоснованным, посколь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 мной деянии отсутствует состав престу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воды, обстоятельства, доказательства незаконности обв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стоятельства, подтверждающие отсутствие состава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усматриваются основания для прекращения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меня в связи с отсутствие состава преступ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п. 2 ч. 1 ст. 24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 отношении меня прекратить уголовное де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по существу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 уголовного дела в связи с отсутствием состава престу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