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(следователю/дознавател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следователя/дозна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потерпевшего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уголовного дела в связи с примир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торон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имирением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подозреваемого или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м, что ____________________________________________________ заглад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подозреваемого или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   мне    (вариант:    потерпевшему)   вред,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25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  уголовное    дело   N   ____________,   возбужденно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_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кументы, подтверждающие, что подозреваемый/обвин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ладил причиненный вре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д, а также следователь с согласия руководителя следственного органа или дознаватель с согласия прокурора вправе на основании заявления потерпевшего или его законного представителя прекратить уголовное дело в отношении лица, подозреваемого или обвиняемого в совершении преступления небольшой или средней тяжести, в случаях, предусмотренных статьей 76 УК РФ, если это лицо примирилось с потерпевшим и загладило причиненный ему вред (ст. 25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6 УК РФ лицо, впервые совершившее преступление небольшой или средней тяжести, может быть освобождено от уголовной ответственности, если оно примирилось с потерпевшим и загладило причиненный потерпевшему в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уголовного дела в связи с примирением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