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редварительное следств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т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 подозреваемого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обвиняем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адрес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прекращении уголовного пресле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 связи с актом амнис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 постановлению   о  привлечении  в  качестве  обвиняемого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  ____   г.   я   обвиняюсь   по   ст.   ______   УК  РФ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государственног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инявшего нормативно-правовой акт (амнист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 ______________________________________, который предусматривает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нормативно-правового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ый    акт    вступил    в    законную    силу   и   опубликован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вышеизложенного и в соответствии с п. 3 ч. 1 ст. 27 У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в отношении меня прекратить уголовное преследова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акта об амнист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 Документ,    подтверждающий    полномочия    представителя   (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(представитель) 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/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9</Words>
  <Characters>1935</Characters>
  <CharactersWithSpaces>16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1:00Z</dcterms:created>
  <dc:creator>Касенов Е.Б.</dc:creator>
  <dc:description/>
  <dc:language>en-US</dc:language>
  <cp:lastModifiedBy/>
  <dcterms:modified xsi:type="dcterms:W3CDTF">2011-10-30T20:11:00Z</dcterms:modified>
  <cp:revision>2</cp:revision>
  <dc:subject>Ходатайство</dc:subject>
  <dc:title>Ходатайство о прекращении уголовного преследования в связи с актом амнист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