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реди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ло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кращении внешн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по  результатам  отчета  внешне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от "___"___________ ____ г. N _____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______________________(указать должника)  было  принято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   внешнего    управления  в    связи    с    вос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способности должника и переходе к расчетам с креди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 п. 3 ст. 118, п. 1 ст. 57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состоятельности (банкротстве), ч. 1 ст. 41, ст. 22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ить настоящее ходатайство о прекращении внешнего у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должника ___________________ и переходе к расчетам с креди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тчета внешне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отокола собрания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естра требований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ругие   документы,  подтверждающие   исполнение  должником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шни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рекращении внешнего управления в связи с восстановлением платежеспособности должника и переходе к расчетам с креди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