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в реестре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кращении, изменении или продлени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удительной меры медицинск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в отношении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___________________  было  вынесено  постановление N _____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й меры медицинского характера в вид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ч. 1 ст. 99 У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ий момент _____________________ достигнуты/не достигнуты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принудительных мер медицинского характера, о чем свидетель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  заключение    администрации   психиатрического   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ч. 1 ст. 445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 постановление  о  прекращении/изменении/продлении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й меры медицинского характера в отношени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, изменении или продлении применения принудительной меры медицинск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