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4 г. No. 1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ЕМЕ В ГРАЖДАН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"О граждан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центрального органа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ет о приеме   в   гражданство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ода рождения, граждани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ражданство како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меет или имел при поступлен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роходящего военную службу по контрак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ловное наименование воинской част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ее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заключения контракта о прохождении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партамента)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Министерство обороны Российской Федерации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еме в граждан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