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Процедура рассмотрения индивидуальных трудовых споров в суде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датайство о применении судом последств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пуска стороной срока обращения в су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авеловский районный суд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>
          <w:b/>
          <w:bCs/>
        </w:rPr>
        <w:t>от Ответчика:</w:t>
      </w:r>
      <w:r>
        <w:rPr/>
        <w:t xml:space="preserve"> ООО "Полигон-2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123576 г. Москва, ул. Веселая, д.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>
          <w:b/>
          <w:bCs/>
        </w:rPr>
        <w:t>Истец:</w:t>
      </w:r>
      <w:r>
        <w:rPr/>
        <w:t xml:space="preserve"> Семин Петр Валерьевич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г. Москва, ул. Восточная, д. 14, кв. 4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>
          <w:b/>
          <w:bCs/>
          <w:i/>
          <w:iCs/>
        </w:rPr>
        <w:t>Дело N 2-14-07/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пуске истцом срока на обращение в су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Семин П.В. обратился в Савеловский районный суд г. Москвы с исковым заявлением к ООО "Полигон-2" о восстановлении на работе в должности кладовщика, взыскании среднего заработка за время вынужденного прогула и компенсации морального вре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ходе судебного заседания 15.09.2010 Истец изменил предмет исковых требований, заявив самостоятельное требование о признании незаконным дисциплинарного взыскания, примененного к нему 23 январ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392 ТК РФ работник имеет право обратиться в суд за разрешением индивидуального трудового спора в течение трех месяцев со дня, когда он узнал или должен был узнать о нарушении своего пр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Приказом N 11 от 23 января 2010 г. Истец был ознакомлен 23 января 2010 г., о чем свидетельствует Акт об отказе от подписания приказа о наложении дисциплинарного взыскания от 23 января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уже 23 января 2010 г. Истцу стало известно о применении к нему дисциплинарного взыскания в виде вы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кольку Истец заявляет о признании незаконным дисциплинарного взыскания от 23 января 2010 г. в сентябре 2010 г., т.е. по истечении 3-месячного срока, установленного для обращения в суд за разрешением индивидуального трудового спора, руководствуясь ст. ст. 392 ТК РФ, 152 ГПК РФ, п. 5 Постановления Пленума Верховного Суда РФ от 17.03.2004 N 2 о применении сроков исковой дав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ПРОШУ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азать Семину П.В. в удовлетворении требований о признании незаконным дисциплинарного взыскания, примененного к Истцу приказом N 11 от 23 января 2010 г. без исследования иных обстоятельств по де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Представитель                           </w:t>
      </w:r>
      <w:r>
        <w:rPr>
          <w:i/>
          <w:iCs/>
          <w:sz w:val="18"/>
          <w:szCs w:val="18"/>
        </w:rPr>
        <w:t>Лукин</w:t>
      </w:r>
      <w:r>
        <w:rPr>
          <w:sz w:val="18"/>
          <w:szCs w:val="18"/>
        </w:rPr>
        <w:t xml:space="preserve">                    А.В. Лукин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ОО "Полигон-2" по доверенности                         24 сентября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0</Words>
  <Characters>2279</Characters>
  <CharactersWithSpaces>19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2:00Z</dcterms:created>
  <dc:creator>Коллектив авторов</dc:creator>
  <dc:description/>
  <dc:language>en-US</dc:language>
  <cp:lastModifiedBy/>
  <dcterms:modified xsi:type="dcterms:W3CDTF">2011-10-30T20:12:00Z</dcterms:modified>
  <cp:revision>2</cp:revision>
  <dc:subject>Ходатайство</dc:subject>
  <dc:title>Ходатайство о применении судом последствий пропуска стороной срока обращения в суд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