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Арбитражный суд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указать субъект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зыскатель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 электронной почты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едставитель Взыскателя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ик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 электронной почты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инудительном исполнении решения иностранного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 ____ г. _____________________ судом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суда)        (указать государ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о принято решение N ___, разрешающее в отношении Должника принуди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содержание решения и принудительного ис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в  соответствии  с  Договором 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ей и ________________________ о взаимной правов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государ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гражданским делам от "__"_______ ___ г. (другой международный документ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 также   в   соответствии   со   статьями  409,  410,  411 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ь решение _________________________ суд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суда)          (указать государ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 от "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веренная  иностранным  судом  копия  решения  иностранного Суда,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и принудительного исполнения которого возбуждено ходатай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фициальный  документ  о  том, что решение вступило в законную сил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это не вытекает из текста самого 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умент  об  исполнении  решения,  если  оно  ранее  исполнялось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соответствующего иностранного государ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окумент,  из  которого следует, что сторона, против которой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 и  которая  не принимала участие в процессе, была своевременно 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лежащем порядке извещена о времени и месте рассмотрения де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Заверенный  перевод  указанных  в  Приложениях  1  - 3 документо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сский язы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                 __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6</Words>
  <Characters>3320</Characters>
  <CharactersWithSpaces>28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8:00Z</dcterms:created>
  <dc:creator>ЗАО «Юринформ В»</dc:creator>
  <dc:description/>
  <dc:language>en-US</dc:language>
  <cp:lastModifiedBy/>
  <dcterms:modified xsi:type="dcterms:W3CDTF">2011-10-30T20:08:00Z</dcterms:modified>
  <cp:revision>2</cp:revision>
  <dc:subject>Ходатайство</dc:subject>
  <dc:title>Ходатайство в арбитражный суд о принудительном исполнении решения иностранного с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