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терпевшего, гражданского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ли их 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нятии мер по обеспечению возмещения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чиненного преступ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 районного (городского) суд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(края,  республики) находится уголовное дело N ______ по обви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 совершении преступления, предусмотренного ст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 РФ, по которому я признан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терпевшим, гражданским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ями ______________________ мне был причинен материальный ущерб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_________  (__________) рублей. В  настоящее  время  данный  ущ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не возмещ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из вышеизложенного и руководствуясь ст. 230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ти постановление в отношении ___________________ о принятии ме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 возмещения   вреда,   причиненного   преступлением,  в 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ИО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6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нятии мер по обеспечению возмещения вреда, причиненного преступл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