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п. 2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п. 3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ело N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инятии обеспечительных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виде передачи спорного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хранение (судебный секвест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  г.  истцом  по  данному  делу был предъявлен иск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_____________________________ о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/Ф.И.О.)            (указать 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статьи законов и иных правов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которых лицо, подающее заявление, основ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вои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кольку   спорное   недвижимое  имущество  находится  в  распоря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и в связи с тем, что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босновать причины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 заявлением об обеспечении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ринятие обеспечительных мер может затруднить или сделать невозмо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 судебного   акта,   а  также   причинить   истцу  знач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ый ущерб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, в чем это может выразить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 и руководствуясь ст. 90 - 93 АПК РФ и ст. 9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обеспечительные меры в виде возложения на ответчика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сохранению недвижимого имущества (предмета спора):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по адресу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подтверждающие  обоснование причин обращения с заявл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и обеспечительных 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(представитель)        __________________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4</Characters>
  <CharactersWithSpaces>2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ЗАО «Юринформ В»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в арбитражный суд о принятии обеспечительных мер в виде передачи спорного недвижимого имущества на хранение (судебный секвест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