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нятии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виде передачи спорн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хранение (судебный секв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 истцом  по  данному делу был предъявлен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_____________________________ 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/Ф.И.О.)      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татьи законов и и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оторых лицо, подающее заявление,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ое движимое имущество находится в распоряжении _______________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тем, что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сновать причины обращения с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обеспечительных мер может затруднить или сделать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судебного   акта,   а  также   причинить   истцу  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й ущерб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в чем это может вырази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 и руководствуясь ст. 90 - 93 АПК РФ и ст. 9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  обеспечительные   меры   в   виде   передачи   на  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следующего спорного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наименование/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обоснование причин обращения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обеспечительных мер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гласие хранителя в соответствии с ч. 2 ст. 926 Г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      __________________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принятии обеспечительных мер в виде передачи спорного движимого имущества на хранение (судебный секв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